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ШАРЫП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12» ноября 2014 г.  </w:t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№ 27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Шарыпов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3.10.2013 № 237 «Об утвержден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ам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 Шарыпово» на 2014-2016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от 11.11.2013 № 272, от 12.02.2014 № 25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0.2014 № 235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 228), статьей 37 Устава города Шарыпов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города Шарыпово  от 03.10.2013 № 237 «Об утверждении  муниципальной программы  «Управление муниципальными  финансами муниципального образования город Шарыпово» на 2014-2016 год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. от 11.11.2013 № 272, от 12.02.2014 № 25, от 09.10.2014 № 235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тексту постановления слова «2014-2016 годы» заменить словами «2014-2017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к постановлению «Муниципальная программа «Управление муниципальными  финансами муниципального образования город Шарыпово» на 2014-2016 годы» изменить, изложив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города Шарыпово  от 09.10.2014 № 235 «О внесении изменений в постановление Администрации города Шарыпово от 03.10.2013 № 237 «Об утверждении  муниципальной программы  «Управление муниципальными  финансами муниципального образования город Шарыпово» на 2014-2016 год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. от 11.11.2013 № 272, от 12.02.2014 № 25) отменить.</w:t>
      </w:r>
    </w:p>
    <w:p>
      <w:pPr>
        <w:pStyle w:val="ConsPlusNormal"/>
        <w:widowControl/>
        <w:tabs>
          <w:tab w:val="clear" w:pos="708"/>
          <w:tab w:val="left" w:pos="11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Шарыпово по вопросам жизнедеятельности города И.И. Гериловича.</w:t>
      </w:r>
    </w:p>
    <w:p>
      <w:pPr>
        <w:pStyle w:val="ListParagraph"/>
        <w:tabs>
          <w:tab w:val="clear" w:pos="708"/>
          <w:tab w:val="left" w:pos="-57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4. 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но не ранее  01 января 2015 года. </w:t>
      </w:r>
    </w:p>
    <w:p>
      <w:pPr>
        <w:pStyle w:val="ConsNormal"/>
        <w:tabs>
          <w:tab w:val="clear" w:pos="708"/>
          <w:tab w:val="left" w:pos="-57" w:leader="none"/>
          <w:tab w:val="left" w:pos="0" w:leader="none"/>
        </w:tabs>
        <w:ind w:right="0" w:firstLine="7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Шарыпово </w:t>
        <w:tab/>
        <w:tab/>
        <w:tab/>
        <w:tab/>
        <w:tab/>
        <w:t xml:space="preserve">                             А.С. Погожев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города Шарыпово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2.11.2014 № 270     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>» на 2014 − 2017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муниципального образования город Шарыпо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2014 − 2017</w:t>
      </w:r>
      <w:r>
        <w:rPr/>
        <w:t xml:space="preserve"> год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образования город Шарыпово» на 2014-2017 годы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распоряжение Администрации города Шарыпово от 30.07.2013 № 1664 «Об утверждении перечня муниципальных программ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Территориальный отдел казначейства Красноярского края по г.Шарыпово и Шарыповскому району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дел федерального казначейства Красноярского края по г.Шарыпово и Шарыповскому району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а 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муниципальным долгом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и осуществление муниципального финансового контроля в муниципальном образовании город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беспечение реализации муниципальной программы и прочие мероприятия  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ми учреждениями, обеспечение сбалансированности и повышение финансовой самостоятельности ме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муниципальным долгом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осуществления муниципального финансового контроля за соблюдением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ограммы на этапы не предусматривается</w:t>
            </w:r>
          </w:p>
          <w:p>
            <w:pPr>
              <w:pStyle w:val="Normal"/>
              <w:spacing w:lineRule="auto" w:line="240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17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ы в приложении 1 к паспорт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ы в приложении 2 к паспорт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37009,1 тыс. рублей за счет средств бюджет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9587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9140,6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140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140,6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муниципальном образовании город Шарыпов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 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 повышение прозрачности бюджета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 в связи,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федерального и краевого законодательства. В первую очередь данный риск влияет на формирование межбюджетных отношений между субъектом Российской Федерации и муниципальным образованием. Перераспределение расходных полномочий между субъектом Российской Федерации и муниципальным образованием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замедление темпов экономического развития муниципального образования. В данной ситуации возможно снижение поступлений налоговых и неналоговых доходов в городской бюджет и, как следствие, отсутствие возможности повышения расходов городск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муниципального образования город Шарыпов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учреждений города, обеспечение сбалансированности и повышение финансовой самостоятельности бюджета города Шарып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ффективное управление муниципальным долгом муниципального образования город Шарыпо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Обеспечение осуществления муниципального финансового контроля за соблюдением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Решение Шарыповского городского Совета депутатов от 22.04.2008 № 30-327 «О бюджетном процессе в муниципальном образовании город Шарыпово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города Шарыпово выполняет координирующую роль при реализации программы. 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муниципальных учреждений, в которых расходные обязательства исполняются надлежащим образо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выплате заработной платы с начислениями работникам бюджетной сфер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города Шарыпово не превышающим уровень, установленного Бюджетным кодек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ткрытие и ведение лицевых счетов получателей бюджетных средств, а также для осуществления расходов муниципальных бюджетных, автономных учреждений, и</w:t>
      </w:r>
      <w:r>
        <w:rPr>
          <w:rFonts w:cs="Times New Roman" w:ascii="Times New Roman" w:hAnsi="Times New Roman"/>
          <w:sz w:val="28"/>
          <w:szCs w:val="28"/>
        </w:rPr>
        <w:t xml:space="preserve">сточником финансового обеспечения которых являются  субсидии на иные цели и бюджетные инвестиции (100%  лицевых счето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предварительного и текущего контроля в процессе санкционирования оплаты денежных обязательств получателей средств городского бюджетов и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городск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, 2017 годы – не более чем 20% повторных нарушен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в области муниципального финансового контроля соответствуют законодательству РФ,  Красноярского края  и утвержденным нормативно-правовым актам муниципального образования город Шарыпов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соглашения о взаимодействии с органами, осуществляющими внешний финансовый контроль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городского бюджета, формируемых в рамках муниципальных програм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бюджета города и отчета об его исполнен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муниципального образования город Шарыпово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бюджета города Шарыпово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управлении администрации города Шарыпово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ключений Экспертного совета, осуществляющего проведение публичной независимой экспертизы проектов нормативно-правовых актов в области бюджетной и налоговой политики – 100 процентов ежегод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1-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подпрограмм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муниципальной программы и прогнозной оценке расходов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0:00Z</dcterms:created>
  <dc:creator>verhoturova</dc:creator>
  <dc:description/>
  <cp:keywords/>
  <dc:language>en-US</dc:language>
  <cp:lastModifiedBy>kom105</cp:lastModifiedBy>
  <cp:lastPrinted>2014-09-29T11:42:00Z</cp:lastPrinted>
  <dcterms:modified xsi:type="dcterms:W3CDTF">2014-11-13T03:24:00Z</dcterms:modified>
  <cp:revision>46</cp:revision>
  <dc:subject/>
  <dc:title>Приложение </dc:title>
</cp:coreProperties>
</file>